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Uchwała nr 257/1757/2006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u Powia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arnowskich Górach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 dnia 10 października 2006 rok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rPr/>
      </w:pPr>
      <w:r>
        <w:rPr>
          <w:b/>
          <w:szCs w:val="20"/>
        </w:rPr>
        <w:t xml:space="preserve">w sprawie przekazania Radzie Powiatu w Tarnowskich Górach projektu uchwały dotyczącej </w:t>
      </w:r>
      <w:r>
        <w:rPr>
          <w:b/>
          <w:bCs/>
          <w:szCs w:val="20"/>
        </w:rPr>
        <w:t xml:space="preserve">zatwierdzenia zmian w statucie Samodzielnego Publicznego Zakładu Opieki Zdrowotnej Wielospecjalistycznego Szpitala Powiatowego im. dr B. Hagera  w Tarnowskich Górach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Na podstawie art. 32, ust. 2, pkt 1 ustawy z dnia 5 czerwca 1998 r. o samorządzie powiatowym (Dz. U. z 2001 r., Nr 142, poz. 1592 ze zm.)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rząd Powiat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lineRule="auto" w:line="360"/>
        <w:rPr/>
      </w:pPr>
      <w:r>
        <w:rPr>
          <w:szCs w:val="20"/>
        </w:rPr>
        <w:t xml:space="preserve">Przekazać Radzie Powiatu w Tarnowskich Górach projekt uchwały Rady Powiatu w sprawie </w:t>
      </w:r>
      <w:r>
        <w:rPr>
          <w:bCs/>
          <w:szCs w:val="20"/>
        </w:rPr>
        <w:t xml:space="preserve">zatwierdzenia zmian w statucie Samodzielnego Publicznego Zakładu Opieki Zdrowotnej Wielospecjalistycznego Szpitala Powiatowego im. dr B. Hagera w Tarnowskich Górach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Tekstpodstawowywcity3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wcity3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Staroście Tarnogórskiemu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Załącznik do uchwały nr 257/1757/2006 Zarządu Powiatu w Tarnowskich Górach z dnia 10 października 2006 rok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Uchwała Nr ....../....../2006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y Powia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arnowskich Górach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 dnia ...................... 2006 rok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w sprawie zatwierdzenia zmian w statucie Samodzielnego Publicznego Zakładu Opieki Zdrowotnej Wielospecjalistycznego Szpitala Powiatowego  im. dr B. Hagera w Tarnowskich Górach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360"/>
        <w:rPr/>
      </w:pPr>
      <w:r>
        <w:rPr>
          <w:szCs w:val="20"/>
        </w:rPr>
        <w:t xml:space="preserve">Na podstawie art. 12, pkt 11 ustawy z dnia 5 czerwca 1998 roku o samorządzie powiatowym (Dz. U. z 2001 r. Nr 142, poz. 1592 z późn. zm.) w związku z art. 39, ust. 2 ustawy z dnia 30 sierpnia 1991 r. </w:t>
        <w:br/>
        <w:t>o zakładach opieki zdrowotnej (Dz. U. z 1991 r. Nr  91, poz. 408 z późn. zm.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a Powia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twierdzić zmiany w statucie Samodzielnego Publicznego Zakładu Opieki Zdrowotnej Wielospecjalistycznego Szpitala Powiatowego im. dr B. Hagera w Tarnowskich Górach przyjęte przez Radę Społeczną szpitala uchwałą Nr 17/2006 z dnia 29 września 2006 roku. </w:t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  <w:t xml:space="preserve">Uchwała Nr 17/2006 Rady Społecznej Wielospecjalistycznego Szpitala Powiatowego im. dr B. Hagera </w:t>
        <w:br/>
        <w:t xml:space="preserve">w Tarnowskich Górach z dnia 29 września 2006 r. w sprawie wprowadzenia zmian w statucie Samodzielnego Publicznego Zakładu Opieki Zdrowotnej Wielospecjalistycznego Szpitala Powiatowego </w:t>
        <w:br/>
        <w:t>im. dr B. Hagera w Tarnowskich Górach stanowi załącznik do niniejszej uchwały.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jc w:val="center"/>
        <w:rPr/>
      </w:pPr>
      <w:r>
        <w:rPr>
          <w:b/>
          <w:szCs w:val="20"/>
        </w:rPr>
        <w:t>§ 3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Zarządowi Powiatu w Tarnowskich Górach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  <w:t>Uchwała podlega ogłoszeniu w sposób zwyczajowo przyję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r>
        <w:rPr>
          <w:rFonts w:eastAsia="Arial"/>
          <w:b w:val="false"/>
          <w:sz w:val="20"/>
          <w:szCs w:val="20"/>
        </w:rPr>
        <w:t xml:space="preserve">       </w:t>
      </w:r>
      <w:r>
        <w:rPr>
          <w:sz w:val="20"/>
          <w:szCs w:val="20"/>
        </w:rPr>
        <w:t>UZASADNIEN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170" w:firstLine="5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da Społeczna w dniu 29 września 2006 r.  podjęła uchwałę nr 17/2006 </w:t>
        <w:br/>
        <w:t xml:space="preserve">w sprawie wprowadzenia zmian w statucie Samodzielnego Publicznego Zakładu Opieki Zdrowotnej Wielospecjalistycznego Szpitala Powiatowego im. dr B. Hagera  w Tarnowskich Górach na wniosek Pani Barbary Wawrzeńczyk – Anders, dyrektora szpitala. </w:t>
      </w:r>
    </w:p>
    <w:p>
      <w:pPr>
        <w:pStyle w:val="Normal"/>
        <w:spacing w:lineRule="auto" w:line="360"/>
        <w:ind w:left="170" w:firstLine="5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170" w:firstLine="5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ni dyrektor w uzasadnieniu wniosku podała, że w związku z zaleceniami zawartymi w protokole kontroli nr rej. 04008/K022/Pt/2006 przeprowadzonej przez inspektora Państwowej Inspekcji Pracy, konieczna jest zmiana zakresu podległości służbowej inspektora ds. BHP, inspektora ds. Obrony Cywilnej, jak również </w:t>
        <w:br/>
        <w:t xml:space="preserve">inspektora ds. PPOŻ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120" w:firstLine="5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becnej strukturze organizacyjnej szpitala, inspektor ds. BHP, </w:t>
        <w:br/>
        <w:t xml:space="preserve">inspektor ds. OC jak i inspektor ds. ochrony PPOŻ podlegają służbowo pod zastępcę dyrektora ds. administracyjno – gospodarczych.  </w:t>
      </w:r>
    </w:p>
    <w:p>
      <w:pPr>
        <w:pStyle w:val="Normal"/>
        <w:spacing w:lineRule="auto" w:line="360"/>
        <w:ind w:left="1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rozporządzeniem Rady Ministrów z 2 września 1997 r. w sprawie służby bezpieczeństwa i higieny pracy (Dz. U. z 1997 r. Nr 109, poz. 704), służby BHP powinny podlegać służbowo pracodawcy, co w przypadku Wielospecjalistycznego Szpitala Powiatowego im. dr B. Hagera oznacza dyrektora naczelnego. </w:t>
      </w:r>
    </w:p>
    <w:p>
      <w:pPr>
        <w:pStyle w:val="Normal"/>
        <w:spacing w:lineRule="auto" w:line="360"/>
        <w:ind w:left="1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120" w:firstLine="5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jąc na uwadze powyższe, zmiana w statucie polegać będzie na przesunięciu podporządkowania inspektora ds. BHP, inspektora ds. OC oraz inspektora ds. PPOŻ  bezpośrednio pod dyrektora naczelnego. </w:t>
      </w:r>
    </w:p>
    <w:p>
      <w:pPr>
        <w:pStyle w:val="Normal"/>
        <w:ind w:left="170" w:firstLine="5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70" w:firstLine="109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7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2:48:00Z</dcterms:created>
  <dc:creator>.</dc:creator>
  <dc:description/>
  <cp:keywords/>
  <dc:language>en-US</dc:language>
  <cp:lastModifiedBy>Dominika Jankowska</cp:lastModifiedBy>
  <cp:lastPrinted>2006-10-05T14:11:00Z</cp:lastPrinted>
  <dcterms:modified xsi:type="dcterms:W3CDTF">2006-10-10T12:52:00Z</dcterms:modified>
  <cp:revision>8</cp:revision>
  <dc:subject/>
  <dc:title>Uchwała Nr </dc:title>
</cp:coreProperties>
</file>